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оценка работы  в групп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i/>
          <w:sz w:val="24"/>
          <w:szCs w:val="24"/>
        </w:rPr>
        <w:t>(поставить отметку напротив верной оценки)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1241"/>
      </w:tblGrid>
      <w:tr>
        <w:trPr/>
        <w:tc>
          <w:tcPr>
            <w:tcW w:w="9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</w:rPr>
              <w:t>Организация работ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пределять цел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пределять задач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мечать подход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Самостоятельно инициировать деятельност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агать новые идеи и направл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бровольно приниматься за решение сложных задач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Поиск информа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адавать вопрос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искать фак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рашивать разъясн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Предоставление информа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находить и делиться ресурс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факты и мн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Анализ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общаю точки зрения, высказанные в обсуждени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прощаю сложные мысл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ю вопросы на перспективу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Воодушевление групп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 энтузиазмом откликаюсь на работу других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Я приглашаю других к участию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особствую формированию положительной самооценк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Поддержка обсужден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держиваю обсуждение в нужном русл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омогаю создать график работы и установить приорите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омогаю правильно разделить задач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могаю в поиске необходимых изменений и побуждаю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уппу к этим изменения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Постановка вопрос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тимулирую дискуссию, предлагая различные точки зр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тивостою слабым идея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Решение пробле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аботаю над преодолением различ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ищу другие реш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47:00Z</dcterms:created>
  <dc:creator>Оксана</dc:creator>
  <dc:description/>
  <dc:language>en-US</dc:language>
  <cp:lastModifiedBy/>
  <dcterms:modified xsi:type="dcterms:W3CDTF">2010-05-31T14:47:00Z</dcterms:modified>
  <cp:revision>2</cp:revision>
  <dc:subject/>
  <dc:title>Самооценка работы  в груп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56</vt:lpwstr>
  </property>
</Properties>
</file>